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402677789"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21209211"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1847174239"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2046549170"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